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947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1316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147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0885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778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8901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041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817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136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36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9557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8929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738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423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190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