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8021253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81224052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88217866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52265070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64428008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13771010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72132867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01296637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74489746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47598827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1655557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7980771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78503630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