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356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05533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646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968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692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945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189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733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3784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9062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0777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064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573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446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266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7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4916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