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207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1119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88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5433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7217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7692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036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6366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341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4504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0301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2392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928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5558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444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