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476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017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037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134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47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291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988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029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573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452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7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34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641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