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341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417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819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890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095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814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659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651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027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968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94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29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098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13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322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762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65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