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9567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79349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99653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28275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41543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5713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73432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08905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98963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72188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266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79727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71192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11796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93979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