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051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33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3225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2363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7722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1294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7272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4556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6099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2309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031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193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1033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