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1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939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300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21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67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26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67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6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77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050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31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2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32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39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604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89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453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