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176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2521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694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875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7945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6025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0487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2331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3157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8327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9409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2581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9161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0565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8405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