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370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159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127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611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248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417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728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687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341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17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543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905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280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