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447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041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717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771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3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811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511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551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939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148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367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795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624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753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077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186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528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