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373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00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77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30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43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80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63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88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75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19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3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36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78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1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92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