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126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629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198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308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97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119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443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132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513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137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574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469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085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