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2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977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563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1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87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686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72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19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161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06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7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581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23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397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750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63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