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723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967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761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517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861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247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718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521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748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40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09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30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870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241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74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