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56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68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47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77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3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789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22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816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798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01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01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64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643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