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134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086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56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188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4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13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69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515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924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6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82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7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42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678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14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42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44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