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61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798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19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768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964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66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66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507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21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76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061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26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61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656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049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