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2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07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1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25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365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32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93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20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239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2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4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8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