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97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787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032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055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366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74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125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952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385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431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605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022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366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85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850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666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31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