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793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96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729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15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625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89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144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805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635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340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900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644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872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301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432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