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64181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53362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2532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113315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926458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874976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613914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980842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242668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123614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02663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94701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65644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