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530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406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677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195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262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770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311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039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635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101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106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488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115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778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795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753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323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