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489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53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42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738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22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872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789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343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40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16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23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88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47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897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62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