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577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62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671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630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219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431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545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652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541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387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722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943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515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