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70441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63364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25420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81039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3742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7009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44020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59582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67656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69719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81572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31360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46698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27917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17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13318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73283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