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54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30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01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37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183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015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57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27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619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22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76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698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77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82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8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