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688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757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594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53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872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383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402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737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820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800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585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653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3882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