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893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5264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4826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6306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544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009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067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80665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705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741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845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524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607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634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6380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9266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279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