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242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83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2814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68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233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311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451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6741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833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4553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74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57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4731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042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863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