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8309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948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066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793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734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0341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583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34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47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12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325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45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40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