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0361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7784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400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3282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5686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6138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5504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8329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870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6334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546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406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7122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193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5609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5744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6571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