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28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0930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544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95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6859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56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3634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2678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0364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212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9230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140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0911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597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4928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