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155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884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8643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0111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016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95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538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0588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337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4332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812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444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452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