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280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578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076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916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30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984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793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121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585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674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450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378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907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46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775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277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285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