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928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692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566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792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9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546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374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384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327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200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496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333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045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81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726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