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891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354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863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056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706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811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504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205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097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162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838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005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294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