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9957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8925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1998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9597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1528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8472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3321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8804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365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41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919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354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3034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4696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04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653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6551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