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08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932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5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711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69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79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72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90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990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46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63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009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33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082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763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