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910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61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164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12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84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224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470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505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080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320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265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246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284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