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8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06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0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01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21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45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12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791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6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03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0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25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80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90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20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931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03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