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5697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6567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1726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548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5534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4659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1756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5994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5795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0110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3746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822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0613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5727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6286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