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261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972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914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235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529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61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783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813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086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587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680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600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5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