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628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714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374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980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491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966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742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225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76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526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459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695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232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626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721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33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776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