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767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3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665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88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211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40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70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033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63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40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39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08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417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912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43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