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08564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23079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89936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16924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71234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54866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07450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67136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51232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21929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44939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40395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63090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