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226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615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781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373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866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564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87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112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527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19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82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375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628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630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350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461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656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