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084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6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214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20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69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67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02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84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22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686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5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278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240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45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707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