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346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887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935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220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374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411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605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551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968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063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953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004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554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